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margin">
                  <wp:posOffset>1696720</wp:posOffset>
                </wp:positionV>
                <wp:extent cx="8801100" cy="4572000"/>
                <wp:effectExtent l="1341120" t="635" r="1441450" b="21386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1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History Through a Child’s Eyes Interview-HTCE (10) _____                                     UCF Public History Center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istory in a Bo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(10) ____ Geocache (5) ____ OCRHC Field Trip (10)  ____ HH Workshop (5 pts. each) ____  ____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Extra Credi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Opportunity: Read for the Record (2)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/WIKI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3 Instructional Strate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ember 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Journal Article Rev.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4 Assess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Session/Wiki Site Creation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*BYO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5 Teaching Histor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Unit Team Planning; Population Connection Work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6 Teaching Civic and Global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Geography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T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8 Teaching Econom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9 Teaching for D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10 Reading and Literacies in SS                                      All Unit Pla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ecember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tudy 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ecember 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-4.45pt;margin-top:133.6pt;width:692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History Through a Child’s Eyes Interview-HTCE (10) _____                                     UCF Public History Center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istory in a Bo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(10) ____ Geocache (5) ____ OCRHC Field Trip (10)  ____ HH Workshop (5 pts. each) ____  ____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Extra Credi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Opportunity: Read for the Record (2) 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/WIKI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3 Instructional Strateg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ember 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Journal Article Rev.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4 Assessme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Session/Wiki Site Creation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*BYOT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5 Teaching Histor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Unit Team Planning; Population Connection Worksho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6 Teaching Civic and Global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Geography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T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8 Teaching Economic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9 Teaching for Diversit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10 Reading and Literacies in SS                                      All Unit Plan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ecember 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tudy Da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ecember 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v:shadow on="t" obscured="f" color="#868686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309620</wp:posOffset>
                </wp:positionH>
                <wp:positionV relativeFrom="margin">
                  <wp:posOffset>2630805</wp:posOffset>
                </wp:positionV>
                <wp:extent cx="7948295" cy="2507615"/>
                <wp:effectExtent l="2168525" t="635" r="1098550" b="2289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4844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Readings/HW Sheet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(20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articipation     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 3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Missing three or more classes will result in loss of all attendance/participation points and may result it course failur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ust 2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ust 2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1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2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Oct. 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PCW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  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tudy Da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r. Lee-Anne T. Spa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0.65pt;margin-top:207.15pt;width:625.8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Readings/HW Sheet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(20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articipation     _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 3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* Missing three or more classes will result in loss of all attendance/participation points and may result it course failur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ust 2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ust 2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1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1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2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Oct. 1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PCW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  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tudy Day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1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r. Lee-Anne T. Spald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</w:t>
    </w:r>
    <w:r>
      <w:rPr>
        <w:rFonts w:cs="Elephant" w:ascii="Elephant" w:hAnsi="Elephant"/>
        <w:i/>
        <w:sz w:val="28"/>
        <w:szCs w:val="28"/>
      </w:rPr>
      <w:t xml:space="preserve">(Tuesday- Fall 2013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8:32:00Z</dcterms:created>
  <dc:creator>spalding</dc:creator>
  <dc:description/>
  <dc:language>en-US</dc:language>
  <cp:lastModifiedBy>Lee-Anne Trimble Spalding</cp:lastModifiedBy>
  <cp:lastPrinted>2011-08-17T11:25:00Z</cp:lastPrinted>
  <dcterms:modified xsi:type="dcterms:W3CDTF">2013-08-19T18:32:00Z</dcterms:modified>
  <cp:revision>2</cp:revision>
  <dc:subject/>
  <dc:title>LAE 3414 Literature for Children Summer 2008</dc:title>
</cp:coreProperties>
</file>